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hanges in Art throughout History:  Medieval and Renaissance Ar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656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Type of Art: ___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</w:rPr>
              <w:t>What do I notice about this type of art in the Medieval  Period (Middle Ages)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</w:rPr>
              <w:t>What do I notice about this type of art in the Renaisssance?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  <w:b/>
                <w:b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</w:rPr>
              <w:t>What are some of the difference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</w:rPr>
              <w:t>What pieces of art from each period show these differences?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  <w:b/>
                <w:b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</w:rPr>
              <w:t>Why did the art change in these ways?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  <w:b/>
                <w:b/>
                <w:sz w:val="24"/>
                <w:szCs w:val="24"/>
              </w:rPr>
            </w:pPr>
            <w:r>
              <w:rPr>
                <w:rFonts w:cs="Gill Sans MT" w:ascii="Gill Sans MT" w:hAnsi="Gill Sans MT"/>
                <w:b/>
                <w:sz w:val="24"/>
                <w:szCs w:val="24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spacing w:before="0" w:after="20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ame:</w:t>
      <w:tab/>
      <w:tab/>
      <w:tab/>
      <w:tab/>
      <w:tab/>
      <w:tab/>
      <w:t>Date:</w:t>
      <w:tab/>
      <w:tab/>
      <w:tab/>
      <w:tab/>
      <w:tab/>
      <w:t>Class: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3:17:00Z</dcterms:created>
  <dc:creator>Valued Acer Customer</dc:creator>
  <dc:description/>
  <cp:keywords/>
  <dc:language>en-US</dc:language>
  <cp:lastModifiedBy>Valued Acer Customer</cp:lastModifiedBy>
  <dcterms:modified xsi:type="dcterms:W3CDTF">2009-10-29T03:32:00Z</dcterms:modified>
  <cp:revision>1</cp:revision>
  <dc:subject/>
  <dc:title/>
</cp:coreProperties>
</file>